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3400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5488940</wp:posOffset>
                </wp:positionV>
                <wp:extent cx="3086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o Regist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432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Wher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Da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Tim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To Register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343400" cy="6949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5488940</wp:posOffset>
                </wp:positionV>
                <wp:extent cx="30861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o Regist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432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Wher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Da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Tim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To Register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cols w:num="2" w:equalWidth="false" w:sep="false">
        <w:col w:w="7200" w:space="720"/>
        <w:col w:w="6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55:00Z</dcterms:created>
  <dc:creator>system administrator</dc:creator>
  <dc:description/>
  <dc:language>en-US</dc:language>
  <cp:lastModifiedBy>system administrator</cp:lastModifiedBy>
  <dcterms:modified xsi:type="dcterms:W3CDTF">2015-06-04T20:22:00Z</dcterms:modified>
  <cp:revision>6</cp:revision>
  <dc:subject/>
  <dc:title> </dc:title>
</cp:coreProperties>
</file>