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6600" cy="930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7317740</wp:posOffset>
                </wp:positionV>
                <wp:extent cx="49149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>To Register: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62pt;mso-wrap-distance-left:9.05pt;mso-wrap-distance-right:9.05pt;mso-wrap-distance-top:0pt;mso-wrap-distance-bottom:0pt;margin-top:576.2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</w:rPr>
                        <w:t>Where: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</w:rPr>
                        <w:t>Date: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</w:rPr>
                        <w:t>Time: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</w:rPr>
                        <w:t>To Register: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42:00Z</dcterms:created>
  <dc:creator>system administrator</dc:creator>
  <dc:description/>
  <dc:language>en-US</dc:language>
  <cp:lastModifiedBy>system administrator</cp:lastModifiedBy>
  <dcterms:modified xsi:type="dcterms:W3CDTF">2015-06-04T20:23:00Z</dcterms:modified>
  <cp:revision>7</cp:revision>
  <dc:subject/>
  <dc:title> </dc:title>
</cp:coreProperties>
</file>